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8 апреля   № 3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18 апреля 2012 года                                                            № 215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171 654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240 267,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5 513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7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3 года в сумме 126 737,9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дефицит районного бюджета в сумме 68 613,9 тыс. рублей». 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1,2,4,7,9,11,13,15 в новой редакции (приложения № 1-8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ы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    А.В.Житл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03-07T11:18:00Z</cp:lastPrinted>
  <dcterms:modified xsi:type="dcterms:W3CDTF">2012-04-19T12:36:00Z</dcterms:modified>
  <cp:revision>313</cp:revision>
  <dc:subject/>
  <dc:title>ПРОЕКТ </dc:title>
</cp:coreProperties>
</file>